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ГИОНАЛЬНЫЕ ИНТЕЛЛЕКТУАЛЬ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ЕВНОВАНИЯ ЮНЫХ ИССЛЕДОВ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АГ В БУДУЩЕЕ, ЮНИО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</w:t>
      </w:r>
      <w:r>
        <w:rPr>
          <w:b/>
          <w:sz w:val="40"/>
          <w:szCs w:val="40"/>
        </w:rPr>
        <w:t>Можно ли аквариум назвать экосистемой?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втор: Кузнецова Надежда Юрье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ченица 4 класса Б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ОУ «СОШ № 13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.Усолья-Сибирского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ладько Валентина Александро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учитель начальных классов первой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атегории, МОУ «СОШ № 13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Усолья-Сиби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007 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  работы «Можно ли аквариум назвать экосистемой?» актуальна и интересна. В процессе исследования рассматриваются взаимосвязи живой и неживой природы, влияющие на формирование экосистемы, изучены закономерности функционирования природных сообществ. На основе полученных фактов выявлены основные составляющие искусственного водоема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.  …………………………………………………………………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то такое экосистема.  Классификация экосистем. Составные части   экосистемы     ………………………………………………………………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Аквариум  как  экосистема.  ……………………………………………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Заключение. Сравнение закономерностей природного водоема и аквариума.  …………………………………………………………………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писок литературы. ……………………………………………………. 9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шем классе ведется факультатив экология. На его занятиях учитель рассказывает нам о том, что в природе все взаимосвязано: живая и неживая природа, растения и животн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среды обитания и сообщества ее обитателей называется экосистем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темы  заключается в том, что  аквариум – это уголок природы у нас дома, для создания которого необходимы естественные  условия существования живых организмов, иначе говоря – экосистема.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обенности экосистемы в домашних услов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аквариум как экосистему, созданную руками челове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условия для существования экосистемы дом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ь особенности искусственной и естественной экосист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наблюдение, анализ полученной информации, сравнение естественной среды обитания рыб с искусственным водоем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 ТАКОЕ ЭКОСИСТЕМА. КЛАССИФИКАЦИЯ ЭКОСИСТ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53365</wp:posOffset>
                </wp:positionV>
                <wp:extent cx="457200" cy="3429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95pt" to="125.95pt,4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5336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95pt" to="22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3365</wp:posOffset>
                </wp:positionV>
                <wp:extent cx="571500" cy="3429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95pt" to="359.9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уществует три вида экосис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кроэкосистема                    мезоэкосистема                  макроэкосисте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ые экосистемы входят в большие, а те, в свою очередь, в еще более крупн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системы имеют сложное устройство. В них прежде всего выделяют живые и неживые составляющие. Живая часть включает в себя растения, животных и микроорганиз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еживым компонентам относят атмосферу, воду, минеральные питательные вещ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омпоненты экосистемы взаимосвязаны. Экосистема может быть естественной и искусственной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89230</wp:posOffset>
                </wp:positionV>
                <wp:extent cx="914400" cy="4572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9pt" to="197.95pt,5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9230</wp:posOffset>
                </wp:positionV>
                <wp:extent cx="685800" cy="4572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9pt" to="332.95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косистем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                                                            искусственн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созданная природой)                                    (созданная руками человека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ВАРИУМ  КАК  ЭКОСИСТЕ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еня дома есть аквариум. Можно ли его назвать экосистемой? Думаю, что 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вариум – это модель водоема, где происходят почти все биологические процессы, свойственные для естественных прудов и озе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квариуме разводят разнообразных необычайно красивых рыбок. Но чтобы рыбки жили долго да еще могли размножаться, необходимо подготовить для них соответствующую среду обит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чего начать? С подготовки грунта. Для этого специально подбирают промытый, крупнозернистый речной или морской песок, чтобы между песчинками были значительные промежут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чной песок и камни в моем аквариуме выполняют роль грунта, который очень нужен растениям. Без него растения не укореняться и просто погибнут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Так же камни служат очень хорошим укрытием для некоторых видов рыб. Камни, положенные в аквариум оживляют подводный пейзаж, делают его более естественным.               Кроме того, окраска рыб может изменяться от фона грунта в аквариуме – на светлом фоне рыбки становятся бледно окрашенн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ем, в подготовленную заранее, стеклянную емкость наливаются свежую во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чистой воды в природе не существует. Протекая по лемму или долине, скапливаясь в озерах или болотах, просачиваясь сквозь почву или выпадая с небес в виде атмосферных осадков, вода растворяет в себе различные химические элемен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и могут быть вредны, поэтому вода в аквариуме должна быть отстоянной. Еще один немаловажный параметр воды – температура. Рыбы – существа хладнокровные и их активность напрямую зависит от температуры окружающей среды. Для нагрева воды применяют нагреватели, а для контроля температуры – термомет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еперь необходимо позаботится об освещении. Рыбы, выращенные в полумраке окрашены значительно тускнее своих собратьев, живущих в освещенном водоеме. Так что яркий свет нужен и рыбам и светолюбивым растен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соответствующей температуры воды, освещения и снабжения кислородом я установила специальное оборудование: электрогрелку, лампу, компрессор с распылителем воздуха и фильт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ющий фильтр собирает различные остатки жизнедеятельности ры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установлен так, чтобы забирал грязную воду и дна, а чистую выбрасывал у поверхности. А что же в природе? Там эту работу выполняет другой механизм: перемешивание воды с помощью ветра и течения. Рыбы и растения, живущие в аквариумах снабженных фильтром, растут лучше своих собратьев, существующих в емкостях, лишенных таких прибо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пару дней в аквариум высаживают водные растения. Они составляют основу с создаваемой экосистемы, обеспечивают производство кислорода, поглощение углекислого газа. Интенсивность выделения кислорода зависит от степени освещения водое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вые, здоровые растения в ухоженном аквариуме выглядит очень красиво. Они требуют ухода, нередко более сложного, чем за рыбами. Кроме того живыми водорослями питаются и некоторые растительноядные рыбки. И я получаю удовольствие, наблюдая за ростом моего подводного са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еобходимо внести в водную среду соответствующие микроорганизмы – различные бактерии, микроскопические водоросли. Они являются важнейшим элементом экосистемы. Обычно для этого достаточно 2-3 литров воды и немного грунта из давно заселенного аквариу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несколько дней вода в аквариуме помутнеет, но спустя примерно неделю вновь приобретает прозрачность. Теперь условия среды позволяют помещать в рукотворный водоем более крупных обитателей – рыбок, моллюсков, рачков. Иногда в аквариуме содержат амфибий, водных насекомых. В моем аквариуме кроме рыбок, улиток живет лягуш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ЕНИЕ ЗАКОНОМЕРНОСТЕЙ ПРИРОДНОГО ВОДОЕМА И АКВАРИУ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утверждать, что аквариум – это самая настоящая экосистема, только искусственная, сделанная руками человека. Аквариум позволяет увидеть закономерности функционирования настоящих природных сообщест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нце я заменила электрогрелкой и лампой. Роль ветра и течения выполняет компрессор. Вместо естественной очистки воды использую фильтр. Остальные компоненты аквариума такие же, как в природном водоеме: микроорганизмы, растения, животн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 заключении я хочу подарить вам стихотворение о моем аквариум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купили куб стеклянный,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м поместили океан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ящик этот меньше ванны,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казочный, скажу я вам!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енья, камешки, улитку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но вчера я положила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И экзотическую рыбку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 я в воду запустила.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Я каждый день смотреть готова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ой чудесный водоем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как-нибудь придите в гости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Ко мне и к рыбке золот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Я познаю мир»: Дет.энцикл.: Экология / Авт. – сост. А.Е.Чижевский. М.: Издательство АСТ – ЛТД, Олимп, 1997. – 43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етский экологический журнал для чтения в кругу семьи и в школе «Свирель»: № 5, 6, 7, 200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уржий А.Н.Домашний аквариум. – М.: «Компания Дельта М», 2001– 6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01:00Z</dcterms:created>
  <dc:creator>Харитонова Анна</dc:creator>
  <dc:description/>
  <cp:keywords/>
  <dc:language>en-US</dc:language>
  <cp:lastModifiedBy>Харитонова Анна</cp:lastModifiedBy>
  <dcterms:modified xsi:type="dcterms:W3CDTF">2007-10-10T09:11:00Z</dcterms:modified>
  <cp:revision>8</cp:revision>
  <dc:subject/>
  <dc:title>РЕГИОНАЛЬНЫЕ ИНТЕЛЛЕКТУАЛЬНЫЕ </dc:title>
</cp:coreProperties>
</file>